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1809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3388695"/>
      <w:bookmarkStart w:id="1" w:name="_Hlk4338869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ЛОТОШИНО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СКОВСКОЙ ОБЛАСТИ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№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изменений, которые вносятся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Правила по благоустройству территори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Лотошино Московской области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осковской области от 30.12.2014 №191/2014-ОЗ «О регулировании дополнительных вопросов в сфере благоустройства в Московской области», на основании Устава городского округа Лотошино Московской области, Совет депутатов городского округа Лотошино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 е ш и л:</w:t>
      </w:r>
    </w:p>
    <w:p>
      <w:pPr>
        <w:pStyle w:val="Style18"/>
        <w:widowControl w:val="false"/>
        <w:autoSpaceDE w:val="false"/>
        <w:spacing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е изменения, которые вносятся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от 29.10.2020 № 177/15 (в редакции решений от 28.10.2021 №277/31, от 23.12.2021 №299/34, от 27.10.2022 №377/46)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зместить (опубликовать) настоящее решение в газете «Сельская новь» и на официальном сайте администрации городского округа Лотошино http://лотошинье.рф/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онтроль исполнения настоящего решения возложить на председателя Совета депутатов городского округа Лотошино Московской области И.О. Круля.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родского округа Лотошино                                                                              И.О. Кру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а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             Е.Л. Долгас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ослать: депутатам-20 экз., юридическому отделу, отделу по жилищно-коммунальному хозяйству, благоустройству, транспорту и связи, </w:t>
      </w:r>
      <w:r>
        <w:rPr>
          <w:rFonts w:cs="Times New Roman" w:ascii="Times New Roman" w:hAnsi="Times New Roman"/>
          <w:sz w:val="24"/>
          <w:szCs w:val="24"/>
          <w:lang w:eastAsia="ar-SA"/>
        </w:rPr>
        <w:t>отделу архитектуры и градостроительств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курору Лотошинского района, редакции газеты «Сельская новь»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го округа Лотош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_________________№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я, которые вносятся в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 благоустройству территории городского округа Лотошин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Московской области от 29.10.2020 №177/15 (в редакции решений от 28.10.2021 №277/31, от 23.12.2021 №299/34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10.2022 №377/46), следующие изменения:</w:t>
      </w:r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ю 4. «Основные понятия» Раздела I «Общие положения» дополнить абзацами следующего содержа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луговой газон - травянистая растительность как искусственного, так и естественного происхождения, представляющая собой газон или улучшенный естественный травяной покров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вританский газон - травянистая растительность искусственного происхождения, создаваемая с наличием газонных трав и цветочных растений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менты озеленения - зеленые насаждения (как мобильные, так и стационарные)»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Части 1, 2 статьи 41. «Обеспечение сохранности зеленых насаждений» изложить в следующей редакции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. Посадка или пересадка деревьев и кустарников на объектах, указанных в подпунктах «г», «д» пункта 1 статьи 3. настоящих Правил, допускается при наличии разрешительной документации, выданной органом местного самоуправления,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 xml:space="preserve">посадки или пересадки деревьев и кустарников на прилегающих территориях собственниками (правообладателями) зданий, помещений в них, строений, сооружений, земельных участков, участвующими в содержании таких прилегающих территорий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 xml:space="preserve">посадки деревьев и кустарников физическими, юридическими лицами без предоставления земельных участков и установления сервитутов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посадки деревьев и кустарников физическими, юридическими лицами, производящими компенсационное озеленен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ырубка деревьев и кустарников производится только на основании разрешения на вырубку зеленых насаждений, выданного органом местного самоуправл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чаи и порядок выдачи разрешения на вырубку зеленых насаждений определяются правилами благоустройства муниципального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ие на вырубку зеленых насаждений в отношении плодово-ягодных деревьев, декоративных и плодово-ягодных кустарников на земельных участках, находящихся в частной собственности и предназначенных для ведения садоводства и огородничества, индивидуального жилищного строительства, не требуется.»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Статью 50. «Содержание зеленых насаждений» изложить в следующей редакции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татья 50. Содержание зеленых насаждений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Юридические лица (индивидуальные предприниматели) и физические лица обязаны обеспечивать содержание зеленых насаждений, расположенных на земельных участках, находящихся в их собственности, владении или пользовании, и прилегающей территории, а также обеспечивать их удовлетворительное состояние и развит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Требования к организации озеленения территорий муниципальных образований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, устанавливаются настоящими Правила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анитарная и омолаживающая обрезка деревьев и кустарников должна производиться в осенний и (или) весенний периоды в зависимости от вида растений до начала сокодвижения с обязательным учетом возраста растений, особенностей их роста и цвет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Деревья с повреждениями ствола или кроны более 50 процентов подлежат санитарной вырубк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Удаление частей деревьев, кустарников (порубочных остатков) с территории проведения вырубки обеспечивается лицом, в отношении которого оформлено разрешение на вырубку зеленых насаждений, в течение суток с момента проведения выруб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обелка стволов деревьев на территориях общего пользования допускается на отдельных объектах благоустройства, где предъявляются повышенные санитарные и другие специальные требования (в том числе возле общественных туалетов, контейнерных площадок, производств с особой спецификой работ) только известью или специальными состава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При содержании объектов благоустройства должны соблюдаться основные требования к стрижке (кошению) травы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ысота травы на газонах не может составлять более 20 см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высота травы в газонных решетках на экологических плоскостных открытых стоянках автомобилей и парковках не может составлять более 5 см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высота травы на луговом и мавританском газоне вдоль внутриквартальных, внутридворовых, хозяйственных и иных подобных проездов, пешеходных коммуникаций, обочин, вокруг отмостки, опор освещения, площадок, некапитальных строений, сооружений, средств размещения информации, рекламных конструкций, объектов дорожного и придорожного сервиса, а также на разделительных полосах автомобильных дорог, полосах отвода наземных линейных объектов не может составлять более 50 см. Ширина полосы кошения в указанных в настоящем пункте случаях не может составлять менее 1,5 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шенная трава с территории проведения покоса должна быть удалена в течение трех суток со дня проведения покоса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шенная трава, собранные в период листопада листья должны быть убраны на расстояние не менее 2 метров от твердого (усовершенствованного) покрытия проезжей части, пешеходных коммуникаций, объектов инфраструктуры для велосипедного движения и вывезены на специально оборудованные полигоны или предприят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Погибшие и потерявшие декоративность растения в цветниках, в контейнерах для озеленения должны удаляться сразу с одновременной подсадкой новых растений либо иным декоративным оформлением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Не допускается проезд, размещение и хранение транспортных средств на участках с зелеными насаждениями на дворовых и общественных территориях, внутридворовых и внутриквартальных проездах, на цветниках и участках с травянистой растительностью искусственного происхожд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На территориях муниципальных образований запрещается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кать посадку, распространение, возобновление, воспроизводство инвазивных вредных зеленых насаждений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аживать и пересаживать зеленые насаждения с визуально определяемыми признаками заселения и поражения вредителями и болезнями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вольная вырубка и пересадка деревьев и кустарников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реждать и уничтожать растения на территориях общего пользова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реплять к стволам деревьев и кустарников щиты, объявления, листовки, иные информационные материалы и посторонние предметы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расывать окошенную траву, порубочные остатки, листья в смотровые колодцы, колодцы дождевой канализации, дождеприемные решетки, дренажные траншеи, водоотводные лотки, на твердые (усовершенствованные) покрытия проезжей части, пешеходные коммуникации, объекты инфраструктуры для велосипедного движения, площадки, отмостки, в водные объекты.»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В части 2 статьи 63.1 «Определение размеров прилегающих территорий к зданиям, строениям, сооружениям, земельным участкам»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подпункте б) пункта 1 слова «блокированной жилой застройки» изложить в следующей редакции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домов блокированной застройки;»;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подпункте в) пункта 1 слова «малоэтажной многоквартирной жилой застройки, среднеэтажной жилой застройки, многоэтажной жилой застройки» исключи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статье 6.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архитектурно-художественному облику территорий городского округа в части требований к внешнему виду зданий, строений, сооружений»: слова «блокированных жилых домов» изложить «домов блокированной застройки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ункте б) пункта 6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«блокированных жилых домов» изложить «домов блокированной застройки»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пункте 9</w:t>
      </w:r>
      <w:r>
        <w:rPr/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е «Цвета, цветовые сочетания, подлежащие учету при подборе цвета, цветовых сочетаний внешней отделки фасадов зданий, строений, сооружений» слова «блокированная жилая застройка» и «блокированными жилыми домами» изложить «дома блокированной застройки»  и «домами блокированной застройки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 статье 27. «Требования к архитектурно-художественному облику территорий городского округа в части требований к внешнему виду ограждений» в пункте 8 в  таблице «Допустимые материалы постоянных ограждений, подлежащие учету при подборе материала для установки, замене, изменения внешнего вида ограждений» слова    « блокированная жилая застройка» изложить «дома блокированной застройки»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character" w:styleId="Hl">
    <w:name w:val="hl"/>
    <w:basedOn w:val="Style10"/>
    <w:qFormat/>
    <w:rPr/>
  </w:style>
  <w:style w:type="character" w:styleId="Searchtext">
    <w:name w:val="searchtex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nlabel5">
    <w:name w:val="sn-label5"/>
    <w:basedOn w:val="Style10"/>
    <w:qFormat/>
    <w:rPr/>
  </w:style>
  <w:style w:type="character" w:styleId="Smalllogo3">
    <w:name w:val="small-logo3"/>
    <w:basedOn w:val="Style10"/>
    <w:qFormat/>
    <w:rPr/>
  </w:style>
  <w:style w:type="character" w:styleId="Style11">
    <w:name w:val="Без интервала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parator">
    <w:name w:val="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0">
    <w:name w:val="utl-icon-num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1">
    <w:name w:val="utl-icon-num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2">
    <w:name w:val="utl-icon-num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3">
    <w:name w:val="utl-icon-num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tolike2">
    <w:name w:val="uptolik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3:00Z</dcterms:created>
  <dc:creator>Asus ROG</dc:creator>
  <dc:description/>
  <cp:keywords/>
  <dc:language>en-US</dc:language>
  <cp:lastModifiedBy>RePack by Diakov</cp:lastModifiedBy>
  <cp:lastPrinted>2022-12-14T12:01:00Z</cp:lastPrinted>
  <dcterms:modified xsi:type="dcterms:W3CDTF">2022-12-14T09:57:00Z</dcterms:modified>
  <cp:revision>18</cp:revision>
  <dc:subject/>
  <dc:title/>
</cp:coreProperties>
</file>